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Brave New World</w:t>
      </w:r>
    </w:p>
    <w:p>
      <w:pPr>
        <w:pStyle w:val="Normal"/>
        <w:rPr/>
      </w:pPr>
      <w:r>
        <w:rPr/>
        <w:t>Lenina vs Bernard-Ch. 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b/>
        </w:rPr>
        <w:t xml:space="preserve">Directions: Lenina and Bernard go out on a date where </w:t>
      </w:r>
      <w:r>
        <w:rPr>
          <w:rFonts w:eastAsia="Times New Roman"/>
          <w:b/>
          <w:szCs w:val="24"/>
        </w:rPr>
        <w:t xml:space="preserve">the author illustrates how Lenina is a product of conditioning, but Bernard is beginning to think independently.  Use the tables for each character to record quotes, determine a theme, identify strong word choices, and develop your opinion with support.    </w:t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Lenina</w:t>
      </w:r>
    </w:p>
    <w:p>
      <w:pPr>
        <w:pStyle w:val="Normal"/>
        <w:rPr>
          <w:rFonts w:eastAsia="Times New Roman"/>
          <w:b/>
          <w:b/>
          <w:sz w:val="40"/>
          <w:szCs w:val="24"/>
        </w:rPr>
      </w:pPr>
      <w:r>
        <w:rPr>
          <w:rFonts w:eastAsia="Times New Roman"/>
          <w:b/>
          <w:sz w:val="40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Quotes that show Lenina is a product of condition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What theme could Lenina and her conditioning represent and why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Identify strong word choices that describe Lenina’s conditioning and explain why they are stro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What is the worst part about Lenina being a product of conditioning and why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Quotes that show Bernard is beginning to think independentl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What theme could Bernard and his independent thinking represent and why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Identify strong word choices that describe Bernard’s independent thinking and explain why they are stro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</w:rPr>
              <w:t>What is the worst part about Bernard being an independent thinker and why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rather be Lenina or Bernard and wh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9:00:00Z</dcterms:created>
  <dc:creator>Curto, Sara</dc:creator>
  <dc:description/>
  <dc:language>en-US</dc:language>
  <cp:lastModifiedBy>Curto, Sara</cp:lastModifiedBy>
  <dcterms:modified xsi:type="dcterms:W3CDTF">2012-01-02T19:12:00Z</dcterms:modified>
  <cp:revision>3</cp:revision>
  <dc:subject/>
  <dc:title/>
</cp:coreProperties>
</file>